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2"/>
        </w:rPr>
        <w:t>党员创先争优活动公开承诺书</w:t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6"/>
        <w:gridCol w:w="1307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姓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戴曙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1960.5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教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2000.1</w:t>
            </w:r>
          </w:p>
        </w:tc>
      </w:tr>
      <w:tr>
        <w:trPr>
          <w:trHeight w:val="74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能源与动力工程学院热动系支部</w:t>
            </w:r>
          </w:p>
        </w:tc>
      </w:tr>
      <w:tr>
        <w:trPr>
          <w:trHeight w:val="647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加强思想建设，不断提高思想理论水平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一步深化中国特色社会主义理论体系学习，学习践行社会主义核心价值体系，学习现代教育理论和管理知识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极参加学校和本单位组织的各类学习活动，积极参加党支部党员学习活动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坚持通过网站、杂志和其它载体，领会和掌握时事政治和党的政策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立足岗位争创佳绩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坚持教书育人，教学科研更进一步，积极承担“教书育人做楷模”、“教学科研示范岗”的承诺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服务群众，关心师生发展，做群众的贴心人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动服务基层和师生，办实事、办好事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学习班级或学生党支部，参加其学习活动；关心和帮助后进学生帮助成才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帮助青年教师成长，关心帮助贫困家庭职工，形成“一帮一”；维护师生合法权益，主动接受群众和师生监督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、带头遵纪守法，弘扬正气。</w:t>
            </w:r>
          </w:p>
          <w:p>
            <w:pPr>
              <w:pStyle w:val="Normal"/>
              <w:ind w:firstLine="3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遵守学校各项规章制度，模范遵守党纪国法。</w:t>
            </w:r>
          </w:p>
          <w:p>
            <w:pPr>
              <w:pStyle w:val="Normal"/>
              <w:ind w:firstLine="3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坚决抵制学术不端行为；廉洁自律，坚持操守，有高尚的道德生活情趣。</w:t>
            </w:r>
          </w:p>
          <w:p>
            <w:pPr>
              <w:pStyle w:val="Normal"/>
              <w:ind w:firstLine="3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敢于同不良风气、违纪违法行为作斗争。在遵守社会公德、校风学风和师德师风建设中发挥模范表率作用。</w:t>
            </w:r>
          </w:p>
          <w:p>
            <w:pPr>
              <w:pStyle w:val="Normal"/>
              <w:ind w:firstLine="37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树立正确的权力观，坚持以人为本，牢记服务宗旨。坚决反对在服务中不正当经济利益关系。讲奉献，不轻易表功，不收受服务对象的礼金礼品，不参加服务对象的请吃等。</w:t>
            </w:r>
          </w:p>
          <w:p>
            <w:pPr>
              <w:pStyle w:val="Normal"/>
              <w:spacing w:lineRule="exact" w:line="520"/>
              <w:ind w:right="560" w:firstLine="5040"/>
              <w:rPr>
                <w:rFonts w:cs="宋体;SimSun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戴曙光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4850"/>
              <w:rPr/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2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71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492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10:00Z</dcterms:created>
  <dc:creator>Tian</dc:creator>
  <dc:description/>
  <cp:keywords/>
  <dc:language>en-US</dc:language>
  <cp:lastModifiedBy>hzj</cp:lastModifiedBy>
  <dcterms:modified xsi:type="dcterms:W3CDTF">2013-03-26T03:34:00Z</dcterms:modified>
  <cp:revision>3</cp:revision>
  <dc:subject/>
  <dc:title>党员创先争优活动公开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