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whom it may concer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from XXX University!</w:t>
      </w:r>
    </w:p>
    <w:p>
      <w:pPr>
        <w:pStyle w:val="Normal"/>
        <w:rPr/>
      </w:pPr>
      <w:r>
        <w:rPr/>
        <w:t xml:space="preserve">Hereby we are agreed to send the below students from our university to UUM for 1 semester mobility program. We really hope to establish long-term collaboration with UUM.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d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port N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XXXX university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2015/1/6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(</w:t>
      </w:r>
      <w:r>
        <w:rPr/>
        <w:t>盖章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59:00Z</dcterms:created>
  <dc:creator>Dell</dc:creator>
  <dc:description/>
  <cp:keywords/>
  <dc:language>en-US</dc:language>
  <cp:lastModifiedBy>Dell</cp:lastModifiedBy>
  <dcterms:modified xsi:type="dcterms:W3CDTF">2015-01-06T02:05:00Z</dcterms:modified>
  <cp:revision>1</cp:revision>
  <dc:subject/>
  <dc:title>To whom it may concern, </dc:title>
</cp:coreProperties>
</file>